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rStyle w:val="StrongEmphasis"/>
        </w:rPr>
        <w:t>Saiba como melhorar ainda mais seu desempenho</w:t>
      </w:r>
    </w:p>
    <w:p>
      <w:pPr>
        <w:pStyle w:val="Normal"/>
        <w:spacing w:before="120" w:after="0"/>
        <w:jc w:val="right"/>
        <w:rPr/>
      </w:pPr>
      <w:r>
        <w:rPr>
          <w:rFonts w:cs="Arial" w:ascii="Arial" w:hAnsi="Arial"/>
          <w:color w:val="FFFFFF"/>
        </w:rPr>
        <w:t>.</w:t>
      </w:r>
      <w:r>
        <w:rPr>
          <w:rStyle w:val="Emphasis"/>
          <w:rFonts w:cs="Arial" w:ascii="Arial" w:hAnsi="Arial"/>
          <w:sz w:val="18"/>
        </w:rPr>
        <w:t>*Omar Alves de Queiroz Filho</w:t>
      </w:r>
    </w:p>
    <w:p>
      <w:pPr>
        <w:pStyle w:val="Normal"/>
        <w:spacing w:before="120" w:after="0"/>
        <w:rPr>
          <w:rFonts w:ascii="Arial" w:hAnsi="Arial" w:cs="Arial"/>
        </w:rPr>
      </w:pPr>
      <w:r>
        <w:rPr>
          <w:rFonts w:cs="Arial" w:ascii="Arial" w:hAnsi="Arial"/>
        </w:rPr>
        <w:t>Gostaria de compartilhar uma vitória. Colocamos em prática aqui na empresa uma idéia simples, apenas uma, das centenas que surgem diariamente em nossas mentes, imergindo na superfície de nosso consciente. Acreditem, as idéias simples, muitas vezes as soluções rápidas e acessíveis dos nossos problemas, aparecem de maneira sutil, agradável, nos momentos de harmonia ou em forma de analogia.</w:t>
      </w:r>
    </w:p>
    <w:p>
      <w:pPr>
        <w:pStyle w:val="Normal"/>
        <w:spacing w:before="120" w:after="0"/>
        <w:rPr>
          <w:rFonts w:ascii="Arial" w:hAnsi="Arial" w:cs="Arial"/>
        </w:rPr>
      </w:pPr>
      <w:r>
        <w:rPr>
          <w:rFonts w:cs="Arial" w:ascii="Arial" w:hAnsi="Arial"/>
        </w:rPr>
        <w:t>E foi exatamente assim que surgiu esta idéia, que tem aumentado significativamente a um custo zero e tem prazo curtíssimo, a produtividade e o desempenho das pessoas. Esta idéia é uma daquelas do tipo "pá-pum!" que aparece naqueles dias em que você prefere colocar um vaso (não o sanitário!) na cabeça para seus ouvidos não estourarem numa reunião de negócios, onde a maioria das pessoas possuem o terrível hábito de "passar a batata quente" para a mão do colega de trabalho ao lado.</w:t>
      </w:r>
    </w:p>
    <w:p>
      <w:pPr>
        <w:pStyle w:val="Normal"/>
        <w:spacing w:before="120" w:after="0"/>
        <w:rPr>
          <w:rFonts w:ascii="Arial" w:hAnsi="Arial" w:cs="Arial"/>
        </w:rPr>
      </w:pPr>
      <w:r>
        <w:rPr>
          <w:rFonts w:cs="Arial" w:ascii="Arial" w:hAnsi="Arial"/>
        </w:rPr>
        <w:t>Estava farto de ver as pessoas se "espetando" e depois de muitos "sim eu sei, mas..." ou "certo, eu fiz, porém...". Pensei em como resolver este problema de imediato, mesmo após implementar medidas sempre incentivadoras e estimuladoras da criatividade e bem estar interno. As pessoas têm um medo considerável de encarar desafios, elas possuem um receio muito grande de errar e por isso não se dedicam da forma como deveriam.</w:t>
      </w:r>
    </w:p>
    <w:p>
      <w:pPr>
        <w:pStyle w:val="Normal"/>
        <w:spacing w:before="120" w:after="0"/>
        <w:rPr/>
      </w:pPr>
      <w:r>
        <w:rPr>
          <w:rFonts w:cs="Arial" w:ascii="Arial" w:hAnsi="Arial"/>
        </w:rPr>
        <w:t>Primeiro de tudo, resolvi fazer uma consideração</w:t>
      </w:r>
      <w:r>
        <w:rPr>
          <w:rFonts w:cs="Arial" w:ascii="Arial" w:hAnsi="Arial"/>
          <w:b/>
        </w:rPr>
        <w:t>: tentaríamos não usar mais a palavra "problema" em nosso vocabulário. Trocaríamos a palavra por "desafio ou oportunidades",</w:t>
      </w:r>
      <w:r>
        <w:rPr>
          <w:rFonts w:cs="Arial" w:ascii="Arial" w:hAnsi="Arial"/>
        </w:rPr>
        <w:t xml:space="preserve"> dessa forma teríamos outra visão a ser seguida, com a mesma responsabilidade e empenho, porém sem o peso e o apelo "problemático"; agora soaria como incentivo, estimulo à capacidade criativa e talentosa de cada um. Esta simples troca já proporcionou um novo aspecto a ser explorado, mas algumas pessoas ainda saiam pela tangente e sentiam dificuldades. Resolvi em parte o que queria, mas esta ainda não havia sido a idéia simples e eficiente.</w:t>
      </w:r>
    </w:p>
    <w:p>
      <w:pPr>
        <w:pStyle w:val="Normal"/>
        <w:spacing w:before="120" w:after="0"/>
        <w:rPr>
          <w:rFonts w:ascii="Arial" w:hAnsi="Arial" w:cs="Arial"/>
        </w:rPr>
      </w:pPr>
      <w:r>
        <w:rPr>
          <w:rFonts w:cs="Arial" w:ascii="Arial" w:hAnsi="Arial"/>
        </w:rPr>
        <w:t>No meio do stress da reunião e depois de muitos "disse-que-me-disse", eu já estava para lá de Bagdá e para variar comecei a rabiscar um papel enquanto um colega falava. Eu, com os olhos sobre o papel, ouvia aquele "bla bla bla" e ao mesmo tempo minha imaginação viajava, talvez pedindo um descanso. Mas agora sei que ela viajou para me ajudar a encontrar uma solução. De repente, começo a desenhar a face do colega ao lado no momento de tensão. Estava gargalhando por dentro, acho que meu semblante demonstrava. Antes de concluir o desenho, dei um tapa na mesa e novamente fui o centro de atenções. Todos olharam com cara dei "é agora!". Pedi a todos que pegassem papel e caneta e fizessem um desenho ou rabisco de cada colega de trabalho e tentassem expressar como gostariam que fossem. Foi uma algazarra total, uma reunião de foices e facas havia virado um churrasco de fim de semana. Serviu inicialmente para relaxar o pessoal e esfriar os ânimos.</w:t>
      </w:r>
    </w:p>
    <w:p>
      <w:pPr>
        <w:pStyle w:val="Normal"/>
        <w:spacing w:before="120" w:after="0"/>
        <w:rPr>
          <w:rFonts w:ascii="Arial" w:hAnsi="Arial" w:cs="Arial"/>
        </w:rPr>
      </w:pPr>
      <w:r>
        <w:rPr>
          <w:rFonts w:cs="Arial" w:ascii="Arial" w:hAnsi="Arial"/>
        </w:rPr>
        <w:t>Uma segunda parte da idéia foi que cada pessoa escrevesse o que achava de pontos fracos e fortes em seus colegas de trabalho. A liberdade já estava estimulada e as opiniões fluíram como água. Em vinte minutos, todos estavam com seus bilhetes preparados e com um animo bem diferente do início da reunião, realmente muito impressionante! Então eu pedi para que todos trocássemos os bilhetes para saber o que cada um achava sobre o outro e como era avaliado pelos demais.</w:t>
      </w:r>
    </w:p>
    <w:p>
      <w:pPr>
        <w:pStyle w:val="Normal"/>
        <w:spacing w:before="120" w:after="0"/>
        <w:rPr>
          <w:rFonts w:ascii="Arial" w:hAnsi="Arial" w:cs="Arial"/>
        </w:rPr>
      </w:pPr>
      <w:r>
        <w:rPr>
          <w:rFonts w:cs="Arial" w:ascii="Arial" w:hAnsi="Arial"/>
        </w:rPr>
        <w:t>Percebi uma expressão de análise avaliação sobre si mesmo no rosto de cada pessoa, inclusive eu, que não escapei das criticas (tinha uma caricatura minha ridícula! Muito engraçada!). Olhe, posso dizer que depois desta brincadeira, muitas pessoas mudaram muito, e para melhor, pois tiveram a chance de saber clara e abertamente como as outras pessoas as observavam, as respeitavam, onde elas percebiam falhas. Às vezes só é preciso um empurrão, uma faísca para acender esta gasolina, a vontade das pessoas de melhorarem. Restando para si a tarefa de encontrar a solução, ou procurar sugestões.</w:t>
      </w:r>
    </w:p>
    <w:p>
      <w:pPr>
        <w:pStyle w:val="Normal"/>
        <w:spacing w:before="120" w:after="0"/>
        <w:rPr>
          <w:rFonts w:ascii="Arial" w:hAnsi="Arial" w:cs="Arial"/>
        </w:rPr>
      </w:pPr>
      <w:r>
        <w:rPr>
          <w:rFonts w:cs="Arial" w:ascii="Arial" w:hAnsi="Arial"/>
        </w:rPr>
        <w:t>O ambiente de trabalho melhora consideravelmente, as pessoas ficam mais alegres e brincam entre si sobre os aspectos discutidos. É muito divertido, gratificante ver as pessoas estimuladas. Às vezes pego alguém rindo sozinho... no mínimo é se indagando: como é que elas sabem isso de mim? Ou então: como o fulano estava feio naquele rabisco. Nem eu escapo das palhaçadas e caricaturas, que vagam por aí pregadas na produção.</w:t>
      </w:r>
    </w:p>
    <w:p>
      <w:pPr>
        <w:pStyle w:val="Normal"/>
        <w:spacing w:before="120" w:after="0"/>
        <w:rPr/>
      </w:pPr>
      <w:r>
        <w:rPr>
          <w:rFonts w:cs="Arial" w:ascii="Arial" w:hAnsi="Arial"/>
        </w:rPr>
        <w:t>A produtividade anda lá em cima, o desempenho e a convivência melhoraram muito e nossas reuniões são espetaculares. O clima ele "passa pra lá-passa pra cá", foi extinto! Quando surge algum vestígio deste dinossauro, a maioria sobe em cima da mesa e brava num tom alegre: "ahhhh, não falei que você era assim?"</w:t>
        <w:br/>
      </w:r>
      <w:r>
        <w:rPr>
          <w:rFonts w:cs="Arial" w:ascii="Arial" w:hAnsi="Arial"/>
          <w:color w:val="FFFFFF"/>
        </w:rPr>
        <w:t>.</w:t>
      </w:r>
    </w:p>
    <w:p>
      <w:pPr>
        <w:pStyle w:val="Normal"/>
        <w:spacing w:before="120" w:after="0"/>
        <w:rPr/>
      </w:pPr>
      <w:r>
        <w:rPr>
          <w:rStyle w:val="Emphasis"/>
          <w:rFonts w:cs="Arial" w:ascii="Arial" w:hAnsi="Arial"/>
          <w:color w:val="0000FF"/>
        </w:rPr>
        <w:t xml:space="preserve">Fonte : Secretária Executiva – Agosto 2001 </w:t>
        <w:br/>
        <w:t xml:space="preserve">*Omar Alves de Queiroz Filho </w:t>
      </w:r>
      <w:r>
        <w:rPr>
          <w:rStyle w:val="Emphasis"/>
          <w:rFonts w:cs="Arial" w:ascii="Arial" w:hAnsi="Arial"/>
          <w:color w:val="0000FF"/>
          <w:u w:val="single"/>
        </w:rPr>
        <w:t>(</w:t>
      </w:r>
      <w:hyperlink r:id="rId2">
        <w:r>
          <w:rPr>
            <w:rStyle w:val="InternetLink"/>
            <w:rFonts w:cs="Arial" w:ascii="Arial" w:hAnsi="Arial"/>
            <w:i/>
          </w:rPr>
          <w:t>omar@activebrasil.com</w:t>
        </w:r>
      </w:hyperlink>
      <w:r>
        <w:rPr>
          <w:rStyle w:val="Emphasis"/>
          <w:rFonts w:cs="Arial" w:ascii="Arial" w:hAnsi="Arial"/>
          <w:color w:val="0000FF"/>
          <w:u w:val="single"/>
        </w:rPr>
        <w:t>)</w:t>
      </w:r>
      <w:r>
        <w:rPr>
          <w:rStyle w:val="Emphasis"/>
          <w:rFonts w:cs="Arial" w:ascii="Arial" w:hAnsi="Arial"/>
          <w:color w:val="0000FF"/>
        </w:rPr>
        <w:t xml:space="preserve"> é diretor de tecnologia e planejamento estratégico da ACTIVE BRASIL, empresa empenhada em promover seu sucesso na internet. Trabalha com consultoria, desenvolvimento e gerência de projetos, sendo responsável por empreendimento B2B, B2C, EAD, etc. É fundador da comunidade de empreendedores do Brasil - EMPREENDEDOR BR. Para participar, visite: http://br.egroups.com/ group/empreendedorBR</w:t>
        <w:br/>
        <w:t>Divulgação Semanal da Divisão da Documentação e Informação - GPCDI</w:t>
      </w:r>
    </w:p>
    <w:sectPr>
      <w:type w:val="nextPage"/>
      <w:pgSz w:w="12240" w:h="15840"/>
      <w:pgMar w:left="1440" w:right="144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rPr>
  </w:style>
  <w:style w:type="character" w:styleId="Fontepargpadro">
    <w:name w:val="Fonte parág. padrão"/>
    <w:qFormat/>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ar@activebras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9:50:00Z</dcterms:created>
  <dc:creator>vania celente</dc:creator>
  <dc:description/>
  <dc:language>en-US</dc:language>
  <cp:lastModifiedBy>Brasilio</cp:lastModifiedBy>
  <dcterms:modified xsi:type="dcterms:W3CDTF">2002-03-08T21:28:00Z</dcterms:modified>
  <cp:revision>2</cp:revision>
  <dc:subject/>
  <dc:title>Saiba como melhorar ainda mais seu desempenho</dc:title>
</cp:coreProperties>
</file>